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"/>
        <w:jc w:val="left"/>
        <w:rPr/>
      </w:pPr>
      <w:r>
        <w:rPr/>
        <w:t>Конец формы</w:t>
      </w:r>
    </w:p>
    <w:p>
      <w:pPr>
        <w:pStyle w:val="Normal"/>
        <w:textAlignment w:val="baseline"/>
        <w:rPr/>
      </w:pPr>
      <w:r>
        <w:rPr/>
        <w:drawing>
          <wp:inline distT="0" distB="0" distL="0" distR="0">
            <wp:extent cx="9906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baseline"/>
        <w:rPr>
          <w:rFonts w:ascii="inherit;Times New Roman" w:hAnsi="inherit;Times New Roman" w:cs="inherit;Times New Roman"/>
          <w:color w:val="808080"/>
          <w:sz w:val="15"/>
          <w:szCs w:val="15"/>
          <w:lang w:val="en-US"/>
        </w:rPr>
      </w:pPr>
      <w:r>
        <w:rPr>
          <w:rFonts w:cs="inherit;Times New Roman" w:ascii="inherit;Times New Roman" w:hAnsi="inherit;Times New Roman"/>
          <w:color w:val="808080"/>
          <w:sz w:val="15"/>
          <w:szCs w:val="15"/>
          <w:lang w:val="en-US"/>
        </w:rPr>
      </w:r>
    </w:p>
    <w:p>
      <w:pPr>
        <w:pStyle w:val="Heading2"/>
        <w:spacing w:before="0" w:after="0"/>
        <w:jc w:val="both"/>
        <w:textAlignment w:val="baseline"/>
        <w:rPr/>
      </w:pPr>
      <w:r>
        <w:rPr>
          <w:color w:val="000000"/>
          <w:sz w:val="24"/>
          <w:szCs w:val="24"/>
        </w:rPr>
        <w:t>Выписка из протокола заседания правления ОАО «РЖД» № 54 от 12 ноября 2018 г.</w:t>
      </w:r>
    </w:p>
    <w:p>
      <w:pPr>
        <w:pStyle w:val="Style13"/>
        <w:spacing w:before="0" w:after="0"/>
        <w:jc w:val="both"/>
        <w:textAlignment w:val="baseline"/>
        <w:rPr>
          <w:i/>
          <w:i/>
          <w:color w:val="000000"/>
        </w:rPr>
      </w:pPr>
      <w:r>
        <w:rPr>
          <w:i/>
          <w:color w:val="000000"/>
        </w:rPr>
        <w:t>Дата официального опубликования: 19.11.2018</w:t>
      </w:r>
    </w:p>
    <w:p>
      <w:pPr>
        <w:pStyle w:val="Heading2"/>
        <w:spacing w:before="0" w:after="0"/>
        <w:jc w:val="both"/>
        <w:textAlignment w:val="baseline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</w:r>
    </w:p>
    <w:p>
      <w:pPr>
        <w:pStyle w:val="Heading2"/>
        <w:spacing w:before="0" w:after="0"/>
        <w:ind w:firstLine="708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. Об изменении уровня железнодорожных тарифов на внутрироссийские перевозки руды медной (код ЕТСНГ 151395) со станции Реж Свердловской железной дороги на станции Верхняя и Ежевая Свердловской железной дороги в рамках ценовых пределов</w:t>
      </w:r>
    </w:p>
    <w:p>
      <w:pPr>
        <w:pStyle w:val="Style13"/>
        <w:spacing w:before="0" w:after="0"/>
        <w:jc w:val="both"/>
        <w:textAlignment w:val="baselin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93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руды медной (код ЕТСНГ 151395) в собственных (арендованных) полувагонах со станции Реж Свердловской железной дороги на станции Верхняя и Ежевая Свердловской железной дороги.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Указанный понижающий коэффициент действует при условии выполнения суммарного гарантированного объема перевозок руды медной (код ЕТСНГ 151395) в собственных (арендованных) полувагонах со станции Реж Свердловской железной дороги на станции Верхняя и Ежевая Свердловской железной дороги в 2019 году в размере не менее 1,0 млн. тонн.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3. Период действия понижающего коэффициента с 1 января 2019 г. по 31 декабря 2019 г. включительно.</w:t>
      </w:r>
    </w:p>
    <w:p>
      <w:pPr>
        <w:pStyle w:val="Style13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>4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Heading2"/>
        <w:spacing w:before="0" w:after="0"/>
        <w:ind w:firstLine="708"/>
        <w:jc w:val="both"/>
        <w:textAlignment w:val="baselin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2"/>
        <w:spacing w:before="0" w:after="0"/>
        <w:ind w:firstLine="708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. Об изменении уровня железнодорожных тарифов на внутрироссийские перевозки руды медно-цинковой (код ЕТСНГ 151408) со станции Ивдель I Свердловской железной дороги на станцию Верхняя Свердловской железной дороги в рамках ценовых пределов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7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руды медно-цинковой (код ЕТСНГ 151408) в собственных (арендованных) полувагонах со станции Ивдель I Свердловской железной дороги на станцию Верхняя Свердловской железной дороги.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Указанный понижающий коэффициент действует при условии выполнения гарантированного объема перевозок руды медно-цинковой (код ЕТСНГ 151408) в собственных (арендованных) полувагонах со станции Ивдель I Свердловской железной дороги на станцию Верхняя Свердловской железной дороги в 2019 году в размере не менее 900,0 тыс. тонн.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3. Период действия понижающего коэффициента с 1 января 2019 г. по 31 декабря 2019 г. включительно.</w:t>
      </w:r>
    </w:p>
    <w:p>
      <w:pPr>
        <w:pStyle w:val="Style13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>4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Heading2"/>
        <w:spacing w:before="0" w:after="0"/>
        <w:ind w:firstLine="708"/>
        <w:jc w:val="both"/>
        <w:textAlignment w:val="baselin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2"/>
        <w:spacing w:before="0" w:after="0"/>
        <w:ind w:firstLine="708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. Об изменении уровня железнодорожных тарифов на внутрироссийские перевозки концентрата медного (код ЕТСНГ 151164) со станции Тамерлан Южно-Уральской железной дороги на станцию Пирит Южно-Уральской железной дороги в рамках ценовых пределов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7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концентрата медного (код ЕТСНГ 151164) в собственных (арендованных) вагонах со станции Тамерлан Южно-Уральской железной дороги на станцию Пирит Южно-Уральской железной дороги.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Указанный понижающий коэффициент действует при условии выполнения суммарного гарантированного объема перевозок концентрата медного (код ЕТСНГ 151164) в собственных (арендованных) вагонах со станции Тамерлан Южно-Уральской железной дороги на станции Пирит Южно-Уральской железной дороги и Ревда Свердловской железной дороги в 2019 году в размере не менее 380,0 тыс. тонн.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3. Период действия понижающего коэффициента с 1 января 2019 г. по 31 декабря 2019 г. включительно.</w:t>
      </w:r>
    </w:p>
    <w:p>
      <w:pPr>
        <w:pStyle w:val="Style13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>4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Heading2"/>
        <w:spacing w:before="0" w:after="0"/>
        <w:ind w:firstLine="708"/>
        <w:jc w:val="both"/>
        <w:textAlignment w:val="baselin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2"/>
        <w:spacing w:before="0" w:after="0"/>
        <w:ind w:firstLine="708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V. Об изменении уровня железнодорожных тарифов на внутрироссийские перевозки лома черных металлов (позиция ЕТСНГ 316) назначением на станцию Комсомольск-на-Амуре Дальневосточной железной дороги в рамках ценовых пределов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36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лома черных металлов (позиция ЕТСНГ 316) в собственных (арендованных) вагонах назначением на станцию Комсомольск-на-Амуре Дальневосточной железной дороги.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Указанный понижающий коэффициент действует при условии обеспечения гарантированного объема перевозок в 2019 году в размере:</w:t>
      </w:r>
    </w:p>
    <w:p>
      <w:pPr>
        <w:pStyle w:val="Style13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назначением на станцию Комсомольск-на-Амуре Дальневосточной железной дороги лома черных металлов (позиция ЕТСНГ 316) – не менее 580 тыс. тонн, в том числе в вагонах – не менее 400 тыс. тонн;</w:t>
      </w:r>
    </w:p>
    <w:p>
      <w:pPr>
        <w:pStyle w:val="Style13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отправление со станции Комсомольск-на-Амуре Дальневосточной железной дороги заготовки стальной, проката черных металлов (позиции ЕТСНГ 314, 324) – не менее 654 тыс. тонн.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3. Период действия понижающего коэффициента с 1 января 2019 г. по 31 декабря 2019 г. включительно.</w:t>
      </w:r>
    </w:p>
    <w:p>
      <w:pPr>
        <w:pStyle w:val="Style13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>4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, как в пути следования, так и на первоначальной станции назначения.</w:t>
      </w:r>
    </w:p>
    <w:p>
      <w:pPr>
        <w:pStyle w:val="Heading2"/>
        <w:spacing w:before="0" w:after="0"/>
        <w:jc w:val="both"/>
        <w:textAlignment w:val="baselin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2"/>
        <w:spacing w:before="0" w:after="0"/>
        <w:ind w:firstLine="708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. Об изменении уровня железнодорожных тарифов на внутрироссийские перевозки вод минеральных, натуральных и искусственных (код ЕТСНГ 595016) и напитков газированных фруктовых и ягодных (код ЕТСНГ 595043) со станции Батарейная Восточно-Сибирской железной дороги в рамках ценовых пределов</w:t>
      </w:r>
    </w:p>
    <w:p>
      <w:pPr>
        <w:pStyle w:val="Style13"/>
        <w:spacing w:before="0" w:after="0"/>
        <w:jc w:val="both"/>
        <w:textAlignment w:val="baselin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вод минеральных, натуральных и искусственных (код ЕТСНГ 595016) и напитков газированных фруктовых и ягодных (код ЕТСНГ 595043) в собственных (арендованных) ИВ-термосах, переоборудованных из рефрижераторного вагона, со станции Батарейная Восточно-Сибирской железной дороги на станции Павшино и Ногинск Московской железной дороги, а также на станцию Нева Октябрьской железной дороги.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Указанный понижающий коэффициент действует при условии выполнения гарантированного объема перевозок вод минеральных, натуральных и искусственных (код ЕТСНГ 595016) и напитков газированных фруктовых и ягодных (код ЕТСНГ 595043) в собственных (арендованных) ИВ-термосах, переоборудованных из рефрижераторного вагона, со станции Батарейная Восточно-Сибирской железной дороги на станции Павшино и Ногинск Московской железной дороги, а также на станцию Нева Октябрьской железной дороги в 2019 году в размере не менее 57 вагонов.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3. Период действия понижающего коэффициента с 1 января 2019 г. по 31 декабря 2019 г. включительно.</w:t>
      </w:r>
    </w:p>
    <w:p>
      <w:pPr>
        <w:pStyle w:val="Style13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>4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, как в пути следования, так и на первоначальной станции назначения.</w:t>
      </w:r>
    </w:p>
    <w:p>
      <w:pPr>
        <w:pStyle w:val="Heading2"/>
        <w:spacing w:before="0" w:after="0"/>
        <w:jc w:val="both"/>
        <w:textAlignment w:val="baselin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2"/>
        <w:spacing w:before="0" w:after="0"/>
        <w:ind w:firstLine="708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. Об изменении уровня железнодорожных тарифов на внутрироссийские перевозки нефти сырой (код ЕТСНГ 201005) со станции Уяр Красноярской железной дороги в направлении станции Коченево Западно-Сибирской железной дороги в рамках ценовых пределов</w:t>
      </w:r>
    </w:p>
    <w:p>
      <w:pPr>
        <w:pStyle w:val="Style13"/>
        <w:spacing w:before="0" w:after="0"/>
        <w:jc w:val="both"/>
        <w:textAlignment w:val="baselin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81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 на внутрироссийские перевозки нефти сырой (код ЕТСНГ 201005) в собственных (арендованных) цистернах со станции Уяр Красноярской железной дороги назначением на станцию Коченево Западно-Сибирской железной дороги.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Указанный понижающий коэффициент действует при условии выполнения гарантированного объема перевозок нефти сырой (код ЕТСНГ 201005) со станции Уяр Красноярской железной дороги назначением на станцию Коченево Западно-Сибирской железной дороги в 2019 году в размере не менее 600 тыс. тонн.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3. Период действия понижающего коэффициента с 1 января 2019 г. по 31 декабря 2019 г. включительно.</w:t>
      </w:r>
    </w:p>
    <w:p>
      <w:pPr>
        <w:pStyle w:val="Style13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>4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, как в пути следования, так и на первоначальной станции назначения.</w:t>
      </w:r>
    </w:p>
    <w:p>
      <w:pPr>
        <w:pStyle w:val="Heading2"/>
        <w:spacing w:before="0" w:after="0"/>
        <w:jc w:val="both"/>
        <w:textAlignment w:val="baselin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2"/>
        <w:spacing w:before="0" w:after="0"/>
        <w:ind w:firstLine="708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I. Об изменении уровня железнодорожных тарифов на внутрироссийские перевозки нефти сырой (код ЕТСНГ 201005) со станции Сковородино Забайкальской железной дороги до станции Ванино Дальневосточной железной дороги рамках ценовых пределов</w:t>
      </w:r>
    </w:p>
    <w:p>
      <w:pPr>
        <w:pStyle w:val="Style13"/>
        <w:spacing w:before="0" w:after="0"/>
        <w:jc w:val="both"/>
        <w:textAlignment w:val="baselin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398-т/3 со всеми изменениями и дополнениями, утвержденными в установленном порядке, понижающий коэффициент 0,799 к действующим тарифам раздела 2 Прейскуранта №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нефти сырой (код ЕТСНГ 201005) в собственных (арендованных) цистернах со станции Сковородино Забайкальской железной дороги назначением на станцию Ванино Дальневосточной железной дороги.</w:t>
      </w:r>
    </w:p>
    <w:p>
      <w:pPr>
        <w:pStyle w:val="Style13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Указанный понижающий коэффициент действует при условии выполнения гарантированного объема перевозок нефти сырой (код ЕТСНГ 201005) со станции Сковородино Забайкальской железной дороги на станцию Ванино Дальневосточной железной дороги в 2019 году в размере не менее 600 тыс. тонн.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3. Период действия понижающего коэффициента с 1 января 2019 г. по 31 декабря 2019 г. включительно.</w:t>
      </w:r>
    </w:p>
    <w:p>
      <w:pPr>
        <w:pStyle w:val="Style13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>4. Выполнение указанных условий должно быть закреплено договорными обязательствами с ОАО «РЖД».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, как в пути следования, так и на первоначальной станции назначения.</w:t>
      </w:r>
    </w:p>
    <w:p>
      <w:pPr>
        <w:pStyle w:val="Heading2"/>
        <w:spacing w:before="0" w:after="0"/>
        <w:jc w:val="both"/>
        <w:textAlignment w:val="baselin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2"/>
        <w:spacing w:before="0" w:after="0"/>
        <w:ind w:firstLine="708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II. Об изменении уровня железнодорожных тарифов на перевозки нефтепродуктов (позиции ЕТСНГ 211-215, 221-225, коды ЕТСНГ 226021, 226069, 226106) со станций Барбаров и Новополоцк Белорусской железной дороги в направлении припортовых станций Октябрьской железной дороги, а также на возврат порожних цистерн из-под таких перевозок в рамках ценовых пределов</w:t>
      </w:r>
    </w:p>
    <w:p>
      <w:pPr>
        <w:pStyle w:val="Style13"/>
        <w:spacing w:before="0" w:after="0"/>
        <w:jc w:val="both"/>
        <w:textAlignment w:val="baselin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398-т/3 со всеми изменениями и дополнениями, утвержденными в установленном порядке, понижающий коэффициент 0,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нефтепродуктов (позиции ЕТСНГ 211-215, 221-225, коды ЕТСНГ 226021, 226069, 226106) в цистернах со станций Барбаров и Новополоцк Белорусской железной дороги в направлении припортовых станций Октябрьской железной дороги, а также на перевозки порожних цистерн из-под перевозок нефтепродуктов (позиции ЕТСНГ 211-215, 221-225, коды ЕТСНГ 226021, 226069, 226106) с припортовых станций Октябрьской железной дороги на станции Барбаров и Новополоцк Белорусской железной дороги.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3. Указанный коэффициент вступает в силу установленным порядком, но не ранее 1 января 2019 г. и действует до 31 декабря 2025 г. включительно.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или порожнего вагона как в пути следования, так и на первоначальной станции назначения, а также при пробеге порожних вагонов после порожнего пробега.</w:t>
      </w:r>
    </w:p>
    <w:p>
      <w:pPr>
        <w:pStyle w:val="Style13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>5. Раздел Х решения правления ОАО «РЖД» от 1 марта 2017 г. (протокол № 8) с 1 января 2019 г. считать утратившим силу.</w:t>
      </w:r>
    </w:p>
    <w:p>
      <w:pPr>
        <w:pStyle w:val="Heading2"/>
        <w:spacing w:before="0" w:after="0"/>
        <w:jc w:val="both"/>
        <w:textAlignment w:val="baselin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2"/>
        <w:spacing w:before="0" w:after="0"/>
        <w:ind w:firstLine="708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X. Об изменении уровня тарифов на перевозки шрота кормового, не поименованного в алфавите (код ЕТСНГ 542224), со станции Шиповка Калининградской железной дороги назначением на станции Московской, Юго-Восточной, Северо-Кавказской и Приволжской железных дорог с участием железнодорожно-паромной переправы Балтийск – Усть-Луга в рамках ценовых пределов</w:t>
      </w:r>
    </w:p>
    <w:p>
      <w:pPr>
        <w:pStyle w:val="Style13"/>
        <w:spacing w:before="0" w:after="0"/>
        <w:jc w:val="both"/>
        <w:textAlignment w:val="baselin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ода №47-т/5 (зарегистрированного Минюстом России 9 июля 2003 года, регистрационный номер 4882) с изменениями и дополнениями, утвержденными в установленном порядке на перевозки шрота кормового, не поименованного в алфавите (код ЕТСНГ 542224), со станции Шиповка Калининградской железной дороги назначением на станции Московской, Юго-Восточной, Северо-Кавказской и Приволжской железных дорог с участием железнодорожно-паромной переправы Балтийск – Усть-Луга.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Указанный понижающий коэффициент действует при условии выполнения гарантированного объема перевозок шрота кормового, не поименованного в алфавите (код ЕТСНГ 542224) со станции Шиповка Калининградской железной дороги с участием железнодорожно-паромной переправы Балтийск – Усть-Луга в 2019 году в размере не менее 5000 вагонов.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3. Период действия понижающего коэффициента с 1 января 2019 г. по 31 декабря 2019 г. включительно.</w:t>
      </w:r>
    </w:p>
    <w:p>
      <w:pPr>
        <w:pStyle w:val="Style13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>4. Выполнение указанных условий должно быть закреплено договорными обязательствами с ОАО «РЖД».</w:t>
      </w:r>
    </w:p>
    <w:p>
      <w:pPr>
        <w:pStyle w:val="Style13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Heading2"/>
        <w:spacing w:before="0" w:after="0"/>
        <w:jc w:val="both"/>
        <w:textAlignment w:val="baselin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2"/>
        <w:spacing w:before="0" w:after="0"/>
        <w:ind w:firstLine="708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. Об изменении уровня железнодорожных тарифов на перевозки груженых универсальных крупнотоннажных контейнеров, следующих в составе контейнерных поездов, со станции Кунцево II Московской железой дороги на станцию Екатеринбург-Товарный Свердловской железной дороги в рамках ценовых пределов</w:t>
      </w:r>
    </w:p>
    <w:p>
      <w:pPr>
        <w:pStyle w:val="Style13"/>
        <w:spacing w:before="0" w:after="0"/>
        <w:jc w:val="both"/>
        <w:textAlignment w:val="baselin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е коэффициенты 0,838 и 0,923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груженых универсальных крупнотоннажных контейнеров, следующих в составе контейнерных поездов, со станции Кунцево II Московской железной дороги на станцию Екатеринбург-Товарный Свердловской железной дороги.</w:t>
      </w:r>
    </w:p>
    <w:p>
      <w:pPr>
        <w:pStyle w:val="Style13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3. Понижающий коэффициент 0,838 действует при условии загрузки контейнерного поезда универсальными крупнотоннажными контейнерами в количестве не менее 100 ДФЭ, в том числе гружеными универсальными крупнотоннажными контейнерами в количестве не менее 50 ДФЭ.</w:t>
      </w:r>
    </w:p>
    <w:p>
      <w:pPr>
        <w:pStyle w:val="Style13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>Выполнение указанных условий должно быть закреплено договорными обязательствами с ОАО «РЖД».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4. При невыполнении условия загрузки контейнерного поезда универсальными крупнотоннажными контейнерами в количестве не менее 100 ДФЭ, в том числе гружеными универсальными крупнотоннажными контейнерами в количестве не менее 50 ДФЭ, действует понижающий коэффициент 0,923.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5. Период действия понижающих коэффициентов с 1 января 2019 г. по 31 декабря 2019 г. включительно.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6.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контейнера как в пути следования, так и на первоначальной станции назначения.</w:t>
      </w:r>
    </w:p>
    <w:p>
      <w:pPr>
        <w:pStyle w:val="Heading2"/>
        <w:spacing w:before="0" w:after="0"/>
        <w:jc w:val="both"/>
        <w:textAlignment w:val="baselin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2"/>
        <w:spacing w:before="0" w:after="0"/>
        <w:ind w:firstLine="708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I. Об изменении уровня железнодорожных тарифов на перевозки газового конденсата (код ЕТСНГ 226106) со станции Лимбей Свердловской железной дороги на станции Лужская, Лужская (эксп.), Бусловская (эксп.) Октябрьской железной дороги, Комбинатская Западно-Сибирской железной дороги, а также на возврат порожних вагонов из-под указанных перевозок в рамках ценовых пределов</w:t>
      </w:r>
    </w:p>
    <w:p>
      <w:pPr>
        <w:pStyle w:val="Style13"/>
        <w:spacing w:before="0" w:after="0"/>
        <w:jc w:val="both"/>
        <w:textAlignment w:val="baselin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398-т/3 со всеми изменениями и дополнениями, утвержденными в установленном порядке, понижающий коэффициент 0,94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газового конденсата (код ЕТСНГ 226106) со станции Лимбей Свердловской железной дороги на станции Лужская, Лужская (эксп.), Бусловская (эксп.) Октябрьской железной дороги, Комбинатская Западно-Сибирской железной дороги, а также на возврат порожних вагонов из-под указанных перевозок.</w:t>
      </w:r>
    </w:p>
    <w:p>
      <w:pPr>
        <w:pStyle w:val="Style13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Указанный понижающий коэффициент действует при условии предоплаты в счет будущих периодов за перевозку газового конденсата (код ЕТСНГ 226106) по согласованному графику и перевозок газового конденсата (код ЕТСНГ 226106) в объеме не менее 9,0 млн. тонн в 2019 году, 9,5 млн. тонн в 2020 году, 9,5 млн. тонн в 2021 году суммарно со станции Лимбей Свердловской железной дороги на станции Лужская, Лужская (эксп.), Бусловская (эксп.) Октябрьской железной дороги, Комбинатская Западно-Сибирской железной дороги, с возможностью отклонения от гарантированного объема на 10% в сторону уменьшения.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3. Период действия понижающего коэффициента с 1 января 2019 г. по 31 декабря 2021 г. включительно.</w:t>
      </w:r>
    </w:p>
    <w:p>
      <w:pPr>
        <w:pStyle w:val="Style13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>4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или порожнего собственного (арендованного) вагона как в пути следования, так и на первоначальной станции назначения, а также при пробеге порожних собственных (арендованных) вагонов после порожнего пробег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Btniemid">
    <w:name w:val="btn-ie-mid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47:00Z</dcterms:created>
  <dc:creator>Sema</dc:creator>
  <dc:description/>
  <cp:keywords/>
  <dc:language>en-US</dc:language>
  <cp:lastModifiedBy>Sema</cp:lastModifiedBy>
  <dcterms:modified xsi:type="dcterms:W3CDTF">2018-11-20T09:56:00Z</dcterms:modified>
  <cp:revision>3</cp:revision>
  <dc:subject/>
  <dc:title/>
</cp:coreProperties>
</file>